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Законодательного Собрания Новосибирской области по социальной политике, здравоохранению, охране труда и занятости на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652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№______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trike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11 октября 2004 года № 225-ОЗ «О дополнительных мерах социальной защиты граждан, уволенных с военной службы, и членов семей погибших военнослужащих» (с изменениями, внесенными законами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9 февраля 2005 года № 269-ОЗ, от 9 декабря 2005 года № 346-ОЗ, от 17 ноября 2006 года № 54-ОЗ, от 2 июля 2008 года № 254-ОЗ, от 2 июля 2009 года № 352-О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Лица, на которых распространяется действие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1 изложить в следующей редакци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«1. Действие настоящего Закона распространяется на проживающих в Новосибирской област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, уволенных с военной службы, по основаниям, предусмотренным пунктом 2 настоящей статьи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ей, детей, вдов (вдовцов) военнослужащих, в том числе лиц рядового и начальствующего состава органов внутренних дел и органов государственной безопасности, исполняющих обязанности военной службы, погибших (пропавших без вести) в ходе боевых действий, указанных в разделе III приложения к Федеральному закону от 12 января 1995 года № 5-ФЗ                            «О ветеранах», (далее – члены семей погибших военнослужащих).»;</w:t>
      </w:r>
    </w:p>
    <w:p>
      <w:pPr>
        <w:pStyle w:val="Normal"/>
        <w:autoSpaceDE w:val="false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3 признать утратившим си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 слова «и нормативных правовых актов органов местного самоуправления» исключ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признать утратившей сил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атью 4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4. Полномочия Законодательного Собрания Новосибирской области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Законодательного Собрания Новосибирской области в сфере социальной защиты граждан, уволенных с военной службы, и членов семей погибших военнослужащих относя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нятие законов Новосибирской области, осуществление контроля за их соблюдением и исполн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иные полномочия в соответствии с федеральным законодательством и законодательством Новосибирской области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5. Полномочия Правительства Новосибир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номочиям Правительства Новосибирской области в сфере социальной защиты граждан, уволенных с военной службы, и членов семей погибших военнослужащих относя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ждение порядка организации профессиональной подготовки и переподготовки граждан, уволенных с военной службы по достижении предельного возраста пребывания на военной службе;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твержд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денежных пособий лицам, ставшим инвалидами вследствие ранения, контузии или увечья, полученных при исполнении обязанностей военной службы в ходе боевых действий (далее – инвалиды боевых действий), членам семей погибших военнослужащих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) иные полномочия в соответствии с федеральным законодательством и законодательством Новосибирской области.»;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наименование главы 2 изложить в следующей редакции: </w:t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лава 2. Меры социальной защиты граждан, уволенных с военной службы, и членов семей погибших военнослужащи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) статью 6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6. Меры социальной защиты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, уволенных с военной службы, и членов семей погибших военнослужащих»;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уволенным с военной службы, и членам семей погибших военнослужащих устанавливаются следующие меры социаль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) содействие занятости граждан, уволенных с военной службы, в соответствии с федеральным законодательством и законодательством Новосибирской области;</w:t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ессиональная подготовка или переподготовка граждан, уволенных с военной службы по достижении предельного возраста пребывания на военной службе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на конкурсной основе образовательных сертификатов гражданам, уволенным с военной службы, детям погибших военнослужащих;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енежные пособия инвалидам боевых действий, членам семей погибших военнослужащих.»; </w:t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rPr/>
      </w:pPr>
      <w:r>
        <w:rPr>
          <w:rFonts w:cs="Times New Roman" w:ascii="Times New Roman" w:hAnsi="Times New Roman"/>
          <w:sz w:val="28"/>
          <w:szCs w:val="28"/>
        </w:rPr>
        <w:t>8) в статье 8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слова «, на имя которого выдан сертификат, на получение субсидии на оплату обучения в образовательном учреждении высшего или среднего профессионального образования (далее – субсидия)» заменить словами «на получение социальной выплаты»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) в пункте 4 слово «Субсидия» заменит словами «Социальная выплата»;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6 слова «администрацией Новосибирской области или уполномоченным ею областным исполнительным органом государственной власти Новосибирской области» заменить словами «Правительством Новосибирской област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статье 9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9. Денежные пособия инвалидам боевых действий, членам семей погибших военнослужащих»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1 слова «Лицам, ставшим инвалидами вследствие ранения, контузии или увечья, полученных при исполнении обязанностей военной службы в ходе боевых действий,» заменить словами «Инвалидам боевых действий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) в пункте 3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Родственникам погибших военнослужащих (родителям, вдовам (вдовцам)» заменить словами «Родителям, вдовам (вдовцам) погибших военнослужащих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о «Пособие» заменить словами «Единовременное денежное пособие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 4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0) статью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Статья 10. Финансирование дополнительных мер социальной защиты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дополнительных мер социальной защиты, установленных настоящим Законом, осуществляется за счет средств областного бюджета Новосибирской области.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12 г.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3" w:hanging="1164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0E39F30EB3D255A5C7FF5067E01875701D2B1C598C14A07920F4D6D8B64F2461F31359C6001C3A883687C0s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9:00Z</dcterms:created>
  <dc:creator>Пуцын И.В.</dc:creator>
  <dc:description/>
  <cp:keywords/>
  <dc:language>en-US</dc:language>
  <cp:lastModifiedBy>user2</cp:lastModifiedBy>
  <cp:lastPrinted>2012-11-01T17:41:00Z</cp:lastPrinted>
  <dcterms:modified xsi:type="dcterms:W3CDTF">2012-11-20T02:03:00Z</dcterms:modified>
  <cp:revision>99</cp:revision>
  <dc:subject/>
  <dc:title>ЗАКЛЮЧЕНИЕ</dc:title>
</cp:coreProperties>
</file>